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1.2015г.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№ 2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еслеровского сельского поселения Крымского района от 31  октября 2014 года №130   «Об утверждении муниципальную программу Кеслеровского сельского поселения Крымского района «Развитие топливно-энергетического комплекса Кеслеровского сельского поселения Крым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 xml:space="preserve"> В постановление администрации Кеслеровского сельского поселения Крымского района от 31  октября 2014 года №130 «Об утверждении муниципальной программы  «Развитие топливно-энергетического комплекс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риложение к постановлению администрации Кеслеровского сельского поселения Крымского района от 31 октября 2014 года №130 «Об утверждении муниципальной программы  «Развитие топливно-энергетического комплекса Кеслеровского сельского поселения Крымского района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читать в новой редакции (приложение)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риложения к муниципальной программе     «Развитие топливно-энергетического комплекса Кеслеровского сельского поселения Крымского района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читать в новой редакции (приложения 1, 2, 3, 4, 5).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4"/>
      <w:bookmarkStart w:id="1" w:name="sub_4"/>
      <w:bookmarkEnd w:id="1"/>
    </w:p>
    <w:p>
      <w:pPr>
        <w:pStyle w:val="Normal"/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 xml:space="preserve">Глава 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В.Бонд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т 18.11.2015№ 221</w:t>
      </w:r>
    </w:p>
    <w:p>
      <w:pPr>
        <w:pStyle w:val="Normal"/>
        <w:spacing w:lineRule="atLeast" w:line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т 31.10.2014 № 130</w:t>
      </w:r>
    </w:p>
    <w:p>
      <w:pPr>
        <w:pStyle w:val="Normal"/>
        <w:spacing w:lineRule="atLeast" w:line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Характеристика сферы уличного освещения, газификации и энергосбережения 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 Кеслеровского сельского поселения Крымск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«Развитие топливно-энергетического комплекса Кеслеровского сельского поселения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) подпрограмма «Уличное освещение   Кеслеровского сельского поселения Крым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sz w:val="24"/>
                <w:szCs w:val="24"/>
              </w:rPr>
              <w:t xml:space="preserve">2.) </w:t>
            </w:r>
            <w:r>
              <w:rPr>
                <w:sz w:val="24"/>
                <w:szCs w:val="24"/>
              </w:rPr>
              <w:t>подпрограмма «Газификация Кеслеровского сельского поселения Крымского район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 Кеслеровского сельского поселения Крымского район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уличного осв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создание безопасных и комфортных условий для проживания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условий быта и производственной деятельности населения за счет более полного обеспечения его природным сжиженным газ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обслуживание улич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устройство декоративного осв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- темпов газификации, наращивание расширение газовых систем и систем газоснабжения, повышение жизненного уровн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отяженность обслуживаемых линий улич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ительство газопроводных сет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15 - 2017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616,0 тыс. рублей, за счет средств местного бюджета 3616,0 тыс.рублей в том числе:</w:t>
            </w:r>
          </w:p>
          <w:p>
            <w:pPr>
              <w:pStyle w:val="Style22"/>
              <w:rPr/>
            </w:pPr>
            <w:bookmarkStart w:id="3" w:name="sub_10302"/>
            <w:r>
              <w:rPr>
                <w:rFonts w:cs="Times New Roman" w:ascii="Times New Roman" w:hAnsi="Times New Roman"/>
              </w:rPr>
              <w:t>2015 год – 1580,0 тыс. рублей</w:t>
            </w:r>
            <w:bookmarkEnd w:id="3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6 год – 1700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 год – 336,0 тыс. рублей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.«Уличное освещение   Кеслеровского сельского поселения Крымского района»</w:t>
            </w:r>
          </w:p>
          <w:p>
            <w:pPr>
              <w:pStyle w:val="Style22"/>
              <w:rPr/>
            </w:pPr>
            <w:bookmarkStart w:id="4" w:name="sub_103010"/>
            <w:r>
              <w:rPr>
                <w:rFonts w:cs="Times New Roman" w:ascii="Times New Roman" w:hAnsi="Times New Roman"/>
              </w:rPr>
              <w:t>всего на 2015 - 2017 годы –</w:t>
            </w:r>
            <w:bookmarkEnd w:id="4"/>
            <w:r>
              <w:rPr>
                <w:rFonts w:cs="Times New Roman" w:ascii="Times New Roman" w:hAnsi="Times New Roman"/>
              </w:rPr>
              <w:t xml:space="preserve"> 1980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880,0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800,0 тыс.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год – 30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«Газификация Кеслеровского сельского поселения Крымского района»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15 - 2017 годы – 1200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500,0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700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«Энергосбережение и повышение энергетической эффективности Кеслеровского сельского поселения Крымского района 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436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36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еслеровского сельского поселения Крымского района 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Кеслеровского сельского поселения Крымского района  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Характеристика сферы </w:t>
      </w:r>
      <w:r>
        <w:rPr>
          <w:sz w:val="24"/>
          <w:szCs w:val="24"/>
        </w:rPr>
        <w:t>– «</w:t>
      </w:r>
      <w:r>
        <w:rPr>
          <w:b/>
          <w:sz w:val="24"/>
          <w:szCs w:val="24"/>
        </w:rPr>
        <w:t>Уличное освещение», «Газификация», «Энергосбережение»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Направления муниципальной программы – «Уличное освещение», «Газификация», «Энергосбережение» и отдельные мероприятия </w:t>
      </w:r>
      <w:r>
        <w:rPr>
          <w:rStyle w:val="Style15"/>
          <w:b w:val="false"/>
          <w:sz w:val="24"/>
          <w:szCs w:val="24"/>
        </w:rPr>
        <w:t>по управлению реализацией программ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eastAsia="Calibri"/>
          <w:sz w:val="24"/>
          <w:szCs w:val="24"/>
        </w:rPr>
        <w:t>Под</w:t>
      </w:r>
      <w:r>
        <w:rPr>
          <w:rFonts w:eastAsia="Calibri"/>
          <w:sz w:val="24"/>
          <w:szCs w:val="24"/>
          <w:lang w:val="en-US"/>
        </w:rPr>
        <w:t>программа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 xml:space="preserve">Уличное освещение Кеслеровского сельского поселения Крымского района» включает выполнение мероприятий по безопасности  и </w:t>
      </w:r>
      <w:r>
        <w:rPr>
          <w:color w:val="1E1E1E"/>
          <w:sz w:val="24"/>
          <w:szCs w:val="24"/>
        </w:rPr>
        <w:t xml:space="preserve">созданию безопасных и комфортных условий для проживания населения,  </w:t>
      </w:r>
      <w:r>
        <w:rPr>
          <w:sz w:val="24"/>
          <w:szCs w:val="24"/>
        </w:rPr>
        <w:t>улучшение уличного освещ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Calibri"/>
          <w:sz w:val="24"/>
          <w:szCs w:val="24"/>
        </w:rPr>
        <w:t>Под</w:t>
      </w:r>
      <w:r>
        <w:rPr>
          <w:rFonts w:eastAsia="Calibri"/>
          <w:sz w:val="24"/>
          <w:szCs w:val="24"/>
          <w:lang w:val="en-US"/>
        </w:rPr>
        <w:t>программа</w:t>
      </w:r>
      <w:r>
        <w:rPr>
          <w:rFonts w:eastAsia="Calibri"/>
          <w:sz w:val="24"/>
          <w:szCs w:val="24"/>
        </w:rPr>
        <w:t xml:space="preserve"> «газификация Кеслеровского сельского поселения Крымского района»-  включает в себя </w:t>
      </w:r>
      <w:r>
        <w:rPr>
          <w:sz w:val="24"/>
          <w:szCs w:val="24"/>
        </w:rPr>
        <w:t xml:space="preserve"> осуществление мероприятия по   газификации населенных пунктов сельского поселения  в целях улучшения социально- экономических условий жизни на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еобходимость принятия данной целевой Программы вызван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обеспечением роста темпов газификации в Краснодарском крае, ослаблением социальной напряженности в обществе повышение жизненного уровня на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Под</w:t>
      </w:r>
      <w:r>
        <w:rPr>
          <w:rFonts w:eastAsia="Calibri"/>
          <w:sz w:val="24"/>
          <w:szCs w:val="24"/>
          <w:lang w:val="en-US"/>
        </w:rPr>
        <w:t xml:space="preserve">программа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 xml:space="preserve">Энергосбережение и повышение энергетической эффективности Кеслеровского сельского поселения Крымского района» </w:t>
      </w:r>
      <w:r>
        <w:rPr>
          <w:rFonts w:eastAsia="Calibri"/>
          <w:sz w:val="24"/>
          <w:szCs w:val="24"/>
          <w:lang w:val="en-US"/>
        </w:rPr>
        <w:t xml:space="preserve">включает комплекс </w:t>
      </w:r>
      <w:r>
        <w:rPr>
          <w:rFonts w:eastAsia="Calibri"/>
          <w:sz w:val="24"/>
          <w:szCs w:val="24"/>
        </w:rPr>
        <w:t xml:space="preserve">направлений </w:t>
      </w:r>
      <w:r>
        <w:rPr>
          <w:rFonts w:eastAsia="Calibri"/>
          <w:sz w:val="24"/>
          <w:szCs w:val="24"/>
          <w:lang w:val="en-US"/>
        </w:rPr>
        <w:t xml:space="preserve">повышения энергетической эффективности </w:t>
      </w:r>
      <w:r>
        <w:rPr>
          <w:rFonts w:eastAsia="Calibri"/>
          <w:sz w:val="24"/>
          <w:szCs w:val="24"/>
        </w:rPr>
        <w:t>при</w:t>
      </w:r>
      <w:r>
        <w:rPr>
          <w:rFonts w:eastAsia="Calibri"/>
          <w:sz w:val="24"/>
          <w:szCs w:val="24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  <w:sz w:val="24"/>
          <w:szCs w:val="24"/>
        </w:rPr>
        <w:t>Программы</w:t>
      </w:r>
      <w:r>
        <w:rPr>
          <w:rFonts w:eastAsia="Calibri"/>
          <w:sz w:val="24"/>
          <w:szCs w:val="24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ind w:firstLine="6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ффективное использование энергетических ресурсов Кеслеровского сельского поселения Крымского района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инновационного развития Кеслеровского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энергетической безопасности Кеслеровского сельского поселения Крымского района с учётом стратегии его долгосрочного развит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довлетворение обоснованных потребностей населения и экономики Кеслеровского сельского поселения Крымского района в энергетических комплекса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ойчивое обеспечение населения и экономики Кеслеровского сельского поселения Крымского района энергетическими комплекс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ойчивое развитие топливно-энергетического комплекса Кеслеровского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меньшение негативного воздействия топливно-энергетического комплекса Кеслеровского сельского поселения Крымского района на окружающую сре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ремонт, строительство и реконструкция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держ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бслужив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устройство декоративного осв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ирование целостной и эффективной системы управления процессом повышения энергоэффективности Кеслеровского сельского поселения Крымского района 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повышение энергетической  и экологической безопасности экономики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будет осуществляться с 2015 по 2017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4"/>
          <w:szCs w:val="24"/>
        </w:rPr>
      </w:pPr>
      <w:bookmarkStart w:id="5" w:name="sub_1051"/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bookmarkEnd w:id="5"/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личное освещение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еслеровского сельского поселенияКрым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» (приложение №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улучшение уличного освещения и создание безопасных и комфортных условий для проживания населения</w:t>
      </w:r>
      <w:bookmarkStart w:id="6" w:name="sub_1052"/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азификация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риложение № 4)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одпрограмма направлена на строительство   системы газоснабжения. </w:t>
      </w:r>
    </w:p>
    <w:p>
      <w:pPr>
        <w:pStyle w:val="Normal"/>
        <w:ind w:firstLine="770"/>
        <w:jc w:val="both"/>
        <w:rPr>
          <w:color w:val="3366FF"/>
          <w:sz w:val="24"/>
          <w:szCs w:val="24"/>
        </w:rPr>
      </w:pPr>
      <w:r>
        <w:rPr>
          <w:bCs/>
          <w:sz w:val="24"/>
          <w:szCs w:val="24"/>
        </w:rPr>
        <w:t>3. «</w:t>
      </w:r>
      <w:r>
        <w:rPr>
          <w:sz w:val="24"/>
          <w:szCs w:val="24"/>
        </w:rPr>
        <w:t>Энергосбережение и повышение энергетической эффективности Кеслеровского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5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программ</w:t>
      </w:r>
      <w:r>
        <w:rPr>
          <w:rFonts w:eastAsia="Calibri" w:cs="Times New Roman" w:ascii="Times New Roman" w:hAnsi="Times New Roman"/>
          <w:sz w:val="24"/>
          <w:szCs w:val="24"/>
        </w:rPr>
        <w:t>а позволит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ить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энергоэффективност</w:t>
      </w:r>
      <w:r>
        <w:rPr>
          <w:rFonts w:eastAsia="Calibri" w:cs="Times New Roman" w:ascii="Times New Roman" w:hAnsi="Times New Roman"/>
          <w:sz w:val="24"/>
          <w:szCs w:val="24"/>
        </w:rPr>
        <w:t>ь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, обеспечи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эффективное использование бюджетных средств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770"/>
        <w:jc w:val="both"/>
        <w:rPr/>
      </w:pPr>
      <w:bookmarkEnd w:id="6"/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/>
            <w:color w:val="000000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бъем финансовых средств, выделяемых на реализацию программы, составляет 3616,0 тыс. 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местного бюджета – 3616,0 тыс. руб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Уличное освещение  </w:t>
            </w:r>
            <w:r>
              <w:rPr>
                <w:sz w:val="24"/>
                <w:szCs w:val="24"/>
              </w:rPr>
              <w:t>Кеслеровского  сельского поселения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Газификация </w:t>
            </w:r>
            <w:r>
              <w:rPr>
                <w:sz w:val="24"/>
                <w:szCs w:val="24"/>
              </w:rPr>
              <w:t>Кеслеровском  сельском поселении  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«Энергосбережение и повышение энергетической эффективности </w:t>
            </w:r>
            <w:r>
              <w:rPr>
                <w:color w:val="000000"/>
                <w:sz w:val="24"/>
                <w:szCs w:val="24"/>
              </w:rPr>
              <w:t>Кеслеровского</w:t>
            </w:r>
            <w:r>
              <w:rPr>
                <w:sz w:val="24"/>
                <w:szCs w:val="24"/>
              </w:rPr>
              <w:t xml:space="preserve"> сельского поселения Крымского района  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/>
      </w:pPr>
      <w:bookmarkStart w:id="7" w:name="sub_1022"/>
      <w:bookmarkEnd w:id="7"/>
      <w:r>
        <w:rPr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8" w:name="sub_1022"/>
      <w:bookmarkStart w:id="9" w:name="sub_10221"/>
      <w:bookmarkEnd w:id="8"/>
      <w:bookmarkEnd w:id="9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0" w:name="sub_10221"/>
      <w:bookmarkEnd w:id="10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center"/>
        <w:rPr/>
      </w:pPr>
      <w:bookmarkStart w:id="12" w:name="sub_105"/>
      <w:bookmarkEnd w:id="12"/>
      <w:r>
        <w:rPr>
          <w:b/>
          <w:sz w:val="24"/>
          <w:szCs w:val="24"/>
        </w:rPr>
        <w:t>6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рымского района 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3" w:name="sub_990"/>
      <w:bookmarkEnd w:id="13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ельского поселения Крымского района  «Развитие топливно-энергетического комплекса Кеслеро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№ 1 «</w:t>
            </w:r>
            <w:r>
              <w:rPr>
                <w:b/>
                <w:bCs/>
                <w:sz w:val="24"/>
                <w:szCs w:val="24"/>
              </w:rPr>
              <w:t xml:space="preserve">Уличное освещение  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кого поселении Крымского района</w:t>
            </w:r>
            <w:r>
              <w:rPr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№ 2 «</w:t>
            </w:r>
            <w:r>
              <w:rPr>
                <w:b/>
                <w:bCs/>
                <w:sz w:val="24"/>
                <w:szCs w:val="24"/>
              </w:rPr>
              <w:t xml:space="preserve">Газификация 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льского поселения Крымского района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объектов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построенных газопровод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14" w:name="sub_990"/>
      <w:bookmarkEnd w:id="14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еслер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Крымского района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2976" w:leader="none"/>
        </w:tabs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опливно-энергетического комплекса Кеслеровского сельского поселения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еслеровского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ельского поселения Крымского района «Развитие топливно-энергетического комплекса Кеслеровского сельского поселения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уличного осв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условий быта и производственной деятельности населения   за счет более полного обеспечения его природным сжиженным газ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</w:t>
            </w:r>
            <w:r>
              <w:rPr>
                <w:color w:val="1E1E1E"/>
                <w:sz w:val="24"/>
                <w:szCs w:val="24"/>
              </w:rPr>
              <w:t xml:space="preserve"> и создающей безопасные и комфортные условия для проживания на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эффективное использование энергетических ресурсов Кеслеровск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обслуживание улич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- устройство декоративного осв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азификация, расширение газовых систем и систем газоснабжения, повышение жизненного уровня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правовых, экономических и организационных основ стимулирования энергосбережения на территории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личное освещение   </w:t>
            </w:r>
            <w:r>
              <w:rPr>
                <w:rFonts w:cs="Times New Roman" w:ascii="Times New Roman" w:hAnsi="Times New Roman"/>
              </w:rPr>
              <w:t>Кеслеровск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еления Крымского района,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светильников, 450 шт</w:t>
            </w:r>
          </w:p>
          <w:p>
            <w:pPr>
              <w:pStyle w:val="Normal"/>
              <w:rPr/>
            </w:pPr>
            <w:r>
              <w:rPr/>
              <w:t>Количество замененных светильников 2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тяженность обслуживаемых линий уличного освещения 36 к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азификация Кеслер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Количество построенных объектов и сооружений 1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тяженность построенных газопроводных сетей – 2,9 к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нергоэффективности  Кеслеров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ое обследование системы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лектроснабжения, газоснабжения территории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еслеровск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3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Кеслеровского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                                                         Е.В.Кошелева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СП Адагум</cp:lastModifiedBy>
  <cp:lastPrinted>2015-11-26T14:56:00Z</cp:lastPrinted>
  <dcterms:modified xsi:type="dcterms:W3CDTF">2015-11-26T11:57:00Z</dcterms:modified>
  <cp:revision>40</cp:revision>
  <dc:subject/>
  <dc:title>                                                                                 </dc:title>
</cp:coreProperties>
</file>